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46601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162383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